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t>Peggy Hale</w:t>
      </w:r>
    </w:p>
    <w:p>
      <w:pPr>
        <w:pStyle w:val="NormalWeb"/>
        <w:spacing w:before="300" w:after="20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sz w:val="28"/>
          <w:lang w:val="en"/>
        </w:rPr>
      </w:pPr>
      <w:r>
        <w:rPr>
          <w:rFonts w:cs="Arial" w:ascii="Arial" w:hAnsi="Arial"/>
          <w:b/>
          <w:sz w:val="28"/>
          <w:lang w:val="en"/>
        </w:rPr>
        <w:t>Peggy Hale</w:t>
      </w:r>
    </w:p>
    <w:p>
      <w:pPr>
        <w:pStyle w:val="Normal"/>
        <w:rPr>
          <w:rFonts w:ascii="Arial" w:hAnsi="Arial" w:cs="Arial"/>
          <w:b/>
          <w:b/>
          <w:color w:val="BE151D"/>
          <w:sz w:val="28"/>
          <w:lang w:val="en"/>
        </w:rPr>
      </w:pPr>
      <w:r>
        <w:rPr>
          <w:rFonts w:cs="Arial" w:ascii="Arial" w:hAnsi="Arial"/>
          <w:b/>
          <w:color w:val="BE151D"/>
          <w:sz w:val="28"/>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sz w:val="28"/>
        </w:rPr>
      </w:pPr>
      <w:r>
        <w:rPr>
          <w:rFonts w:cs="Arial" w:ascii="Arial" w:hAnsi="Arial"/>
          <w:b/>
          <w:sz w:val="28"/>
        </w:rPr>
        <w:t>Peggy Hale</w:t>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Looking back, I did not have time to think about my degree plan, much less this course, Concepts of Educational Technology.  The decision to pursue my master’s degree happened so quickly, that my focus was on finances and keeping my current job.   I was more apprehensive about taking an online course for the first time that I did not dwell on the course itself.  My expectation was limited helping teachers integrate technology, and how I could motivate them about the new, evolving technology in the 21</w:t>
            </w:r>
            <w:r>
              <w:rPr>
                <w:rFonts w:cs="Arial" w:ascii="Arial" w:hAnsi="Arial"/>
                <w:sz w:val="22"/>
                <w:szCs w:val="22"/>
                <w:vertAlign w:val="superscript"/>
              </w:rPr>
              <w:t>st</w:t>
            </w:r>
            <w:r>
              <w:rPr>
                <w:rFonts w:cs="Arial" w:ascii="Arial" w:hAnsi="Arial"/>
                <w:sz w:val="22"/>
                <w:szCs w:val="22"/>
              </w:rPr>
              <w:t xml:space="preserve"> Century.  Of course, the course exceeded my expectations and I was able to adopt a vision aligned with Texas Long Range Plan of Technology.  The readings, videos, and lectures were relevant to my current job as an Instructional Technology specialist.  From this course, I realize the magnitude of communication skills, analytical ability, research skills, and continuous lifelong learning are all necessary to become a great educational lea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 xml:space="preserve">To the extent that you achieved the outcomes, are they still relevant to the work that you do in your </w:t>
      </w:r>
      <w:r>
        <w:rPr/>
        <w:t>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 say that 99% of this course was relevant to my job.  Learning the key components of the Texas Long-Range Plan, analyzing STaR Charts, and using data sources to create a technology plan came a little late, since our director had just completed this process before my course began.  While updating our teacher proficiencies, the course verified that our district was following correct procedures to meet new 21</w:t>
            </w:r>
            <w:r>
              <w:rPr>
                <w:rFonts w:cs="Arial" w:ascii="Arial" w:hAnsi="Arial"/>
                <w:sz w:val="22"/>
                <w:szCs w:val="22"/>
                <w:vertAlign w:val="superscript"/>
              </w:rPr>
              <w:t>st</w:t>
            </w:r>
            <w:r>
              <w:rPr>
                <w:rFonts w:cs="Arial" w:ascii="Arial" w:hAnsi="Arial"/>
                <w:sz w:val="22"/>
                <w:szCs w:val="22"/>
              </w:rPr>
              <w:t xml:space="preserve"> Century skills in technology. During a meeting with administrators, I was able to share the video on the 21</w:t>
            </w:r>
            <w:r>
              <w:rPr>
                <w:rFonts w:cs="Arial" w:ascii="Arial" w:hAnsi="Arial"/>
                <w:sz w:val="22"/>
                <w:szCs w:val="22"/>
                <w:vertAlign w:val="superscript"/>
              </w:rPr>
              <w:t>st</w:t>
            </w:r>
            <w:r>
              <w:rPr>
                <w:rFonts w:cs="Arial" w:ascii="Arial" w:hAnsi="Arial"/>
                <w:sz w:val="22"/>
                <w:szCs w:val="22"/>
              </w:rPr>
              <w:t xml:space="preserve"> Century Learner which was an effective focus for our agenda. Several principals asked for the link so they could share it on their campus. The great resources from the course have been valuable in keeping me informed of issues related to technology, teaching, and learning in the PK-12 schools.  These are a few ways this course has readily proven to be relevant to my jo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sz w:val="22"/>
          <w:szCs w:val="22"/>
        </w:rPr>
        <w:t>What outcomes did you not achieve? What prevented you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 were not too many outcomes that I did not achieve in this course.  Since it was my first online course, I was fearful and struggled some at first.  Now, I am more comfortable after my initial shock and few tragic mistakes along the way.  Being out college for many years made it difficult for me to complete my assignments in a timely manner.   I had to relearn skills, such as the APA style of writing, while I was learning my course content.  Everything in the course content is valuable and will help me become a better technology leader in my district.  Looking back on my online learning experience, I still would recommend it to others.  I enjoyed being home, not having to drive, and having the convenience of the course material 24/7.  I can honestly say, the benefits of online learning far outweigh the struggles that I faced in this course.</w:t>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the most part I felt successful in completing the EDLD course assignments. The instructions were thorough and easy to follow.  If I had to choose the one assignment that gave me the most trouble, it would be Week 2 when we had to analyze the trends from the data in the STaR charts.  I realize that I missed an opportunity to obtain help from my director, who had just completed the process. Even with problems on this particular assignment, I did enjoy creating the presentation and using Slideboom to place it on the wiki.  Before the course, I was not familiar with the different presentation generators that are free and available online. This was one of the many resources that I have received from this course. I hope to find an Open source program to manage my graduate material, so that I can access lessons and review them when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480"/>
              <w:rPr>
                <w:sz w:val="22"/>
                <w:szCs w:val="22"/>
              </w:rPr>
            </w:pPr>
            <w:r>
              <w:rPr>
                <w:rFonts w:eastAsia="Times New Roman"/>
                <w:sz w:val="22"/>
                <w:szCs w:val="22"/>
              </w:rPr>
              <w:t xml:space="preserve">       </w:t>
            </w:r>
            <w:r>
              <w:rPr>
                <w:sz w:val="22"/>
                <w:szCs w:val="22"/>
              </w:rPr>
              <w:t>Taking this course has made me realize how limited my knowledge was on what is involved in being an informed technology leader. The course helped open my mind to different viewpoints and learn strategies to make informed decisions and create a district technology plan. My passion for promoting technology use in schools became intensified through this course. Reading the research about professional development in technology integration made me aware of immediate changes that our district needs to make. Knowing research has proven that one-shot trainings are ineffective will help us to plan more just-in-time trainings that are content driven as well as hands-on. Another problem I want to undertake is the social, legal, and ethical issues that affect our students, parents, teachers, administrators, and community. I want to provide them with informative websites, lessons, and timely information so that we can remain safe and protected at Little Cypress Mauriceville CISD.</w:t>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3:00Z</dcterms:created>
  <dc:creator>Alana Sloan</dc:creator>
  <dc:description/>
  <cp:keywords/>
  <dc:language>en-US</dc:language>
  <cp:lastModifiedBy>halepn</cp:lastModifiedBy>
  <cp:lastPrinted>2008-12-04T18:32:00Z</cp:lastPrinted>
  <dcterms:modified xsi:type="dcterms:W3CDTF">2009-12-17T22:5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